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83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6"/>
        <w:gridCol w:w="148"/>
        <w:gridCol w:w="835"/>
        <w:gridCol w:w="63"/>
        <w:gridCol w:w="79"/>
        <w:gridCol w:w="220"/>
        <w:gridCol w:w="755"/>
        <w:gridCol w:w="440"/>
        <w:gridCol w:w="2"/>
        <w:gridCol w:w="437"/>
        <w:gridCol w:w="225"/>
        <w:gridCol w:w="535"/>
        <w:gridCol w:w="577"/>
        <w:gridCol w:w="620"/>
        <w:gridCol w:w="250"/>
        <w:gridCol w:w="50"/>
        <w:gridCol w:w="897"/>
        <w:gridCol w:w="1198"/>
      </w:tblGrid>
      <w:tr>
        <w:trPr>
          <w:trHeight w:val="1385" w:hRule="atLeast"/>
        </w:trPr>
        <w:tc>
          <w:tcPr>
            <w:tcW w:w="8380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小标宋简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国家中小企业公共服务示范平台（基地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创建</w:t>
            </w: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请表（平台类）</w:t>
            </w:r>
          </w:p>
        </w:tc>
      </w:tr>
      <w:tr>
        <w:trPr>
          <w:trHeight w:val="451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平台基本情况</w:t>
            </w:r>
          </w:p>
        </w:tc>
      </w:tr>
      <w:tr>
        <w:trPr>
          <w:trHeight w:val="404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名称</w:t>
            </w:r>
          </w:p>
        </w:tc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网址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4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上线时间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695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体基本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况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登记注册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全称）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登记注册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与法人证书或营业执照上日期一致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074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6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一类事业单位（全额拨款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二类事业单位（差额拨款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收自支事业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团体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办非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，请注明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法人证书或营业执照副本复印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以政府委托、购买服务、合作共建等方式承担中小企业公共服务工作的，提供相关佐证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编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6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电话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6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真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9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</w:t>
            </w:r>
            <w:r>
              <w:rPr>
                <w:rFonts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收支情况</w:t>
            </w:r>
          </w:p>
        </w:tc>
      </w:tr>
      <w:tr>
        <w:trPr>
          <w:trHeight w:val="469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收入（万元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收入（万元）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政府委托、采购服务等收入（万元）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额（万元）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总额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结余（万元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缴税金（万元）</w:t>
            </w:r>
          </w:p>
        </w:tc>
      </w:tr>
      <w:tr>
        <w:trPr>
          <w:trHeight w:val="591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83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年度审计报告及服务收支情况的专项审计报告，或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年度包含服务收支情况的审计报告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69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平台系统建设情况</w:t>
            </w:r>
          </w:p>
        </w:tc>
      </w:tr>
      <w:tr>
        <w:trPr>
          <w:trHeight w:val="1990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  <w:ins w:id="0" w:author="黄小玲" w:date="2025-11-14T15:48:00Z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重点介绍数字化智能化及数据库建设情况、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行便捷稳定情况、运营保障机制情况，</w:t>
            </w:r>
            <w:r>
              <w:rPr>
                <w:rFonts w:eastAsia="宋体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  <w:ins w:id="2" w:author="黄小玲" w:date="2025-11-14T15:48:00Z"/>
              </w:rPr>
            </w:pPr>
            <w:ins w:id="1" w:author="黄小玲" w:date="2025-11-14T15:48:00Z">
              <w:r>
                <w:rPr>
                  <w:rFonts w:eastAsia="宋体" w:cs="Times New Roman" w:ascii="Times New Roman" w:hAnsi="Times New Roman"/>
                  <w:b w:val="false"/>
                  <w:bCs/>
                  <w:i/>
                  <w:iCs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  <w:ins w:id="4" w:author="黄小玲" w:date="2025-11-14T15:48:00Z"/>
              </w:rPr>
            </w:pPr>
            <w:ins w:id="3" w:author="黄小玲" w:date="2025-11-14T15:48:00Z">
              <w:r>
                <w:rPr>
                  <w:rFonts w:eastAsia="宋体" w:cs="Times New Roman" w:ascii="Times New Roman" w:hAnsi="Times New Roman"/>
                  <w:b w:val="false"/>
                  <w:bCs/>
                  <w:i/>
                  <w:iCs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  <w:ins w:id="6" w:author="黄小玲" w:date="2025-11-14T15:48:00Z"/>
              </w:rPr>
            </w:pPr>
            <w:ins w:id="5" w:author="黄小玲" w:date="2025-11-14T15:48:00Z">
              <w:r>
                <w:rPr>
                  <w:rFonts w:eastAsia="宋体" w:cs="Times New Roman" w:ascii="Times New Roman" w:hAnsi="Times New Roman"/>
                  <w:b w:val="false"/>
                  <w:bCs/>
                  <w:i/>
                  <w:iCs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  <w:ins w:id="8" w:author="黄小玲" w:date="2025-11-14T15:48:00Z"/>
              </w:rPr>
            </w:pPr>
            <w:ins w:id="7" w:author="黄小玲" w:date="2025-11-14T15:48:00Z">
              <w:r>
                <w:rPr>
                  <w:rFonts w:eastAsia="宋体" w:cs="Times New Roman" w:ascii="Times New Roman" w:hAnsi="Times New Roman"/>
                  <w:b w:val="false"/>
                  <w:bCs/>
                  <w:i/>
                  <w:iCs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  <w:ins w:id="10" w:author="黄小玲" w:date="2025-11-14T15:48:00Z"/>
              </w:rPr>
            </w:pPr>
            <w:ins w:id="9" w:author="黄小玲" w:date="2025-11-14T15:48:00Z">
              <w:r>
                <w:rPr>
                  <w:rFonts w:eastAsia="宋体" w:cs="Times New Roman" w:ascii="Times New Roman" w:hAnsi="Times New Roman"/>
                  <w:b w:val="false"/>
                  <w:bCs/>
                  <w:i/>
                  <w:iCs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中小企业库、法律政策库、服务机构库、服务产品案例库情况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包括各类数据库内容概述、入库数量等。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佐证材料）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登录方式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脑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信小程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>（名称）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P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>（名称）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建设经费及来源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系统建设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 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运维经费及来源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技术运维经费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技术运维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运营经费及来源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服务运营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服务运营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</w:tc>
      </w:tr>
      <w:tr>
        <w:trPr>
          <w:trHeight w:val="755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人员及服务人员数量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人员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服务人员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本科以上学历人员占比为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1071" w:hRule="atLeast"/>
        </w:trPr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制定服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展规划</w:t>
            </w:r>
          </w:p>
        </w:tc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具体制度文件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制定年度服务计划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具体制度文件）</w:t>
            </w:r>
          </w:p>
        </w:tc>
      </w:tr>
      <w:tr>
        <w:trPr>
          <w:trHeight w:val="869" w:hRule="atLeast"/>
        </w:trPr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定服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制度</w:t>
            </w:r>
          </w:p>
        </w:tc>
        <w:tc>
          <w:tcPr>
            <w:tcW w:w="6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具体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文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1897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得专业服务资质认证情况（如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19001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O9001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O17025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）；与服务能力相关的专利、商标、品牌、标准、软件著作权等情况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必要的从业资格（资质）、许可证以及奖项、称号、认定等复印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98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平台服务能力情况</w:t>
            </w:r>
          </w:p>
        </w:tc>
      </w:tr>
      <w:tr>
        <w:trPr>
          <w:trHeight w:val="1275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重点介绍服务功能情况、汇集服务资源情况以及互联互通情况，</w:t>
            </w:r>
            <w:r>
              <w:rPr>
                <w:rFonts w:eastAsia="宋体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20"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服务功能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singl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：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法规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查询辅导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创业指导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管理咨询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人才培训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人才招聘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市场拓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投融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法律与合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诉求受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出海服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（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G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其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singl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栏目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佐证材料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：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数字化转型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绿色化发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计量校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认证认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试验检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质量标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知识产权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设备共享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科技成果转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栏目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佐证材料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：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择综合服务、技术服务其中一项填写，也可两项都填写。</w:t>
            </w:r>
          </w:p>
        </w:tc>
      </w:tr>
      <w:tr>
        <w:trPr>
          <w:trHeight w:val="1257" w:hRule="atLeast"/>
        </w:trPr>
        <w:tc>
          <w:tcPr>
            <w:tcW w:w="2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汇集服务资源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汇集服务机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、专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具体如下（填写具体机构名称、专家姓名或产品名称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相关佐证材料，如：与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服务机构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的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合作协议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首页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复印件或者与外部专家签署聘用协议或颁发聘用证书复印件等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作协议的单位（聘用的外部专家）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内容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起止时间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20"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互通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步实现本区域互联互通，或已制定明确工作计划情况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平台服务成效情况</w:t>
            </w:r>
          </w:p>
        </w:tc>
      </w:tr>
      <w:tr>
        <w:trPr>
          <w:trHeight w:val="2237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2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重点介绍服务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小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情况、覆盖面情况、服务满意度及线下服务拓展情况，</w:t>
            </w:r>
            <w:r>
              <w:rPr>
                <w:rFonts w:eastAsia="宋体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53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20" w:hanging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中小企业数量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相关佐证材料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20" w:hanging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服务中小企业数量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687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覆盖面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下一级区域的服务覆盖面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 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相关佐证材料）</w:t>
            </w:r>
          </w:p>
        </w:tc>
      </w:tr>
      <w:tr>
        <w:trPr>
          <w:trHeight w:val="705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下服务拓展情况（填写至少</w:t>
            </w: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线下开展的活动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平台开展相关服务的佐证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，如：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合同、通知、照片、总结等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序号</w:t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服务活动名称和主要内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开展时间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服务企业数量（家）</w:t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的中小企业名单及服务评价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填写不少于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企业信息）</w:t>
            </w:r>
          </w:p>
        </w:tc>
      </w:tr>
      <w:tr>
        <w:trPr>
          <w:trHeight w:val="10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服务中小企业名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联系人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服务内容简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企业满意度（填写分值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eastAsia="zh-CN" w:bidi="ar"/>
              </w:rPr>
              <w:t>，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满分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分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 xml:space="preserve">）     </w:t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ns w:id="12" w:author="zkx" w:date="2025-11-05T14:42:00Z"/>
              </w:rPr>
            </w:pPr>
            <w:ins w:id="11" w:author="zkx" w:date="2025-11-05T14:42:00Z">
              <w:r>
                <w:rPr>
                  <w:rFonts w:eastAsia="宋体" w:cs="Times New Roman" w:ascii="Times New Roman" w:hAnsi="Times New Roman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  <w:ins w:id="14" w:author="zkx" w:date="2025-11-05T14:42:00Z"/>
              </w:rPr>
            </w:pPr>
            <w:ins w:id="13" w:author="zkx" w:date="2025-11-05T14:42:00Z">
              <w:r>
                <w:rPr>
                  <w:rFonts w:eastAsia="宋体" w:cs="Times New Roman" w:ascii="Times New Roman" w:hAnsi="Times New Roman"/>
                  <w:b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i w:val="false"/>
                <w:i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before="0" w:after="12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Cambria">
    <w:charset w:val="00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方正小标宋简体" w:cs="宋体"/>
      <w:kern w:val="2"/>
      <w:sz w:val="44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rFonts w:ascii="Calibri" w:hAnsi="Calibri" w:eastAsia="宋体" w:cs="Times New Roman"/>
      <w:i/>
    </w:rPr>
  </w:style>
  <w:style w:type="character" w:styleId="FootnoteCharacters">
    <w:name w:val="Footnote Characters"/>
    <w:basedOn w:val="Style13"/>
    <w:qFormat/>
    <w:rPr>
      <w:rFonts w:ascii="Calibri" w:hAnsi="Calibri" w:eastAsia="宋体" w:cs="Times New Roman"/>
      <w:vertAlign w:val="superscript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Heading">
    <w:name w:val="Index Heading"/>
    <w:basedOn w:val="Normal"/>
    <w:next w:val="Index1"/>
    <w:pPr/>
    <w:rPr>
      <w:rFonts w:ascii="Cambria" w:hAnsi="Cambria" w:eastAsia="宋体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1:00Z</dcterms:created>
  <dc:creator>ghn</dc:creator>
  <dc:description/>
  <dc:language>en-US</dc:language>
  <cp:lastModifiedBy>黄小玲</cp:lastModifiedBy>
  <cp:lastPrinted>2025-11-05T22:30:00Z</cp:lastPrinted>
  <dcterms:modified xsi:type="dcterms:W3CDTF">2025-11-14T07:49:4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9FDEB1B5241DFADDE5F67A7286EB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E4OTlkM2Q0NWM3YTcyMDA1ZmE2NDhjMmU3MDliZmQiLCJ1c2VySWQiOiIxMTI1MDAzOTQwIn0=</vt:lpwstr>
  </property>
  <property fmtid="{D5CDD505-2E9C-101B-9397-08002B2CF9AE}" pid="5" name="hmcheck_markmode">
    <vt:r8>0</vt:r8>
  </property>
  <property fmtid="{D5CDD505-2E9C-101B-9397-08002B2CF9AE}" pid="6" name="hmcheck_result_4d1d8a4371314c2582f3bc203b9e1b82_correctwords">
    <vt:lpwstr>["部"]</vt:lpwstr>
  </property>
  <property fmtid="{D5CDD505-2E9C-101B-9397-08002B2CF9AE}" pid="7" name="hmcheck_result_4d1d8a4371314c2582f3bc203b9e1b82_errordescription">
    <vt:lpwstr>❶部分；部位：内～｜上～｜胸～｜局～。❷〈名〉中央政府按业务划分的单位（级别比局、厅高）：外交～｜商务～。❸一般机关企业按业务划分的单位：编辑～｜门市～。❹军队（连以上）等的领导机构或其所在地：连～｜司令～。❺〈名〉指部队：率～突围。❻〈书〉统辖；统率；所～｜～领。❼〈量〉a）用于书籍、影片等：两～字典｜一～纪录片｜三～电视剧。b）用于机器或车辆：一～机器｜两～汽车。❽（Bù）〈名〉姓。</vt:lpwstr>
  </property>
  <property fmtid="{D5CDD505-2E9C-101B-9397-08002B2CF9AE}" pid="8" name="hmcheck_result_4d1d8a4371314c2582f3bc203b9e1b82_errorword">
    <vt:lpwstr>部制</vt:lpwstr>
  </property>
  <property fmtid="{D5CDD505-2E9C-101B-9397-08002B2CF9AE}" pid="9" name="hmcheck_result_4d1d8a4371314c2582f3bc203b9e1b82_level">
    <vt:r8>1</vt:r8>
  </property>
  <property fmtid="{D5CDD505-2E9C-101B-9397-08002B2CF9AE}" pid="10" name="hmcheck_result_4d1d8a4371314c2582f3bc203b9e1b82_modifiedtype">
    <vt:r8>1</vt:r8>
  </property>
  <property fmtid="{D5CDD505-2E9C-101B-9397-08002B2CF9AE}" pid="11" name="hmcheck_result_4d1d8a4371314c2582f3bc203b9e1b82_type">
    <vt:r8>0</vt:r8>
  </property>
  <property fmtid="{D5CDD505-2E9C-101B-9397-08002B2CF9AE}" pid="12" name="hmcheck_taskpanetype">
    <vt:r8>1</vt:r8>
  </property>
</Properties>
</file>